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ZERZŐDÉS NYILVÁNTARTÓ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APLÓ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6:36:00Z</dcterms:created>
  <dc:creator>Dr. Hártó Zsolt</dc:creator>
  <dc:description/>
  <cp:keywords/>
  <dc:language>en-US</dc:language>
  <cp:lastModifiedBy>Dr. Hártó Zsolt</cp:lastModifiedBy>
  <dcterms:modified xsi:type="dcterms:W3CDTF">2008-10-22T06:37:00Z</dcterms:modified>
  <cp:revision>1</cp:revision>
  <dc:subject/>
  <dc:title>SZERZŐDÉS NYILVÁNTARTÓ</dc:title>
</cp:coreProperties>
</file>